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07. decembra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není uznesení  Zastupiteľstva Bratislavského samosprávneho kraja s termínom plnenia november a december 20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na sekretariát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ember  20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7. 12.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z w:val="22"/>
          <w:szCs w:val="22"/>
        </w:rPr>
        <w:t>informáciu o plnení uznesení Zastupiteľstva Bratislavského samosprávneho kraja s termínom plnenia november a december 2012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v časti I. – splnené uznesenia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48/2011, časť D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30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59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72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74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82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86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88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99/2012.,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. 100/2012.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 časti II. – dlhodobo plnené uznesenia Z BSK, uvedené v tabuľke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992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20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7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0/B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/2011/B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2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2/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2/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rámci schváleného rozpočtu na rok 2012 a pri príprave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 predložení návrhu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 predložení návrhu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/A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/A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/2012/A.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012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rostredne po podpise uznesen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2012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vykonaní obchodnej verejnej súťaž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52013ve rozpočtu na rok 2013 rok 2012 a pri 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anish/>
                <w:sz w:val="20"/>
                <w:szCs w:val="20"/>
              </w:rPr>
              <w:t>ná žiadosť o NFPvanie Z BSK. ner, spol. s.r.o.ia do 30.6.20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/2012/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enda: N – nestanovený, P – úloha sa priebežne plní, S – splnené uznesenie, NES – nesplnené uznese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13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enu termínov plnenia prijatých uznesení nasledovne:</w:t>
      </w:r>
    </w:p>
    <w:p>
      <w:pPr>
        <w:pStyle w:val="Zkladntext3"/>
        <w:numPr>
          <w:ilvl w:val="0"/>
          <w:numId w:val="10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20/2010 s termínom plnenia december 2012 na „termín plnenia 6/2013“</w:t>
      </w:r>
    </w:p>
    <w:p>
      <w:pPr>
        <w:pStyle w:val="Zkladntext3"/>
        <w:numPr>
          <w:ilvl w:val="0"/>
          <w:numId w:val="10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nesenie č. 66/2010 s termínom plnenia december 2012 na „termín plnenia 12/2013“</w:t>
      </w:r>
    </w:p>
    <w:p>
      <w:pPr>
        <w:pStyle w:val="Zkladntext3"/>
        <w:numPr>
          <w:ilvl w:val="0"/>
          <w:numId w:val="10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87/2011 s termínom plnenia december 2012 na „termín plnenia 12/2013“</w:t>
      </w:r>
    </w:p>
    <w:p>
      <w:pPr>
        <w:pStyle w:val="Zkladntext3"/>
        <w:numPr>
          <w:ilvl w:val="0"/>
          <w:numId w:val="10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nesenie č. 98/2011 s termínom plnenia december 2012 na „termín plnenia 6/2013“</w:t>
      </w:r>
    </w:p>
    <w:p>
      <w:pPr>
        <w:pStyle w:val="Zkladntext3"/>
        <w:numPr>
          <w:ilvl w:val="0"/>
          <w:numId w:val="10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nesenie č. 8/2012 s termínom plnenia december 2012 na „termín plnenia 4/2013“</w:t>
      </w:r>
    </w:p>
    <w:p>
      <w:pPr>
        <w:pStyle w:val="Zkladntext3"/>
        <w:numPr>
          <w:ilvl w:val="0"/>
          <w:numId w:val="10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25/2012 s termínom plnenia december 2012 na „termín plnenia 3/2013“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48/2011</w:t>
      </w:r>
      <w:r>
        <w:rPr>
          <w:rFonts w:cs="Arial" w:ascii="Arial" w:hAnsi="Arial"/>
          <w:sz w:val="22"/>
          <w:szCs w:val="22"/>
          <w:u w:val="single"/>
        </w:rPr>
        <w:t xml:space="preserve"> zo dňa 01. 10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19"/>
        </w:rPr>
        <w:t xml:space="preserve">Návrh </w:t>
      </w:r>
      <w:r>
        <w:rPr>
          <w:rFonts w:cs="Arial" w:ascii="Arial" w:hAnsi="Arial"/>
          <w:b/>
          <w:bCs/>
        </w:rPr>
        <w:t>na výber finančnej inštitúcie pre prijatie návratných zdrojov financovani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48/ 2011</w:t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rFonts w:cs="Arial" w:ascii="Arial" w:hAnsi="Arial"/>
          <w:spacing w:val="-2"/>
          <w:sz w:val="22"/>
          <w:szCs w:val="22"/>
        </w:rPr>
        <w:t>zo dňa 24.06.2011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shd w:fill="FFFFFF" w:val="clear"/>
        <w:ind w:left="116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ind w:left="116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 e r i e   n a   v e d o m i e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návrh na výber </w:t>
      </w:r>
      <w:r>
        <w:rPr>
          <w:rFonts w:cs="Arial" w:ascii="Arial" w:hAnsi="Arial"/>
          <w:bCs/>
          <w:sz w:val="22"/>
          <w:szCs w:val="22"/>
        </w:rPr>
        <w:t>finančnej inštitúcie pre prijatie návratných zdrojov financovania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ind w:left="301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ind w:left="301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e úveru od Komerční banky, a. s., vo výške do 12 150 000,00 €, v súlade s výškou predpokladaných návratných zdrojov financovania zadefinovaných v aktuálne schválenom rozpočte BSK na rok 2011 za týchto úverových podmienok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ýška úveru do 12 150 000,00 €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čelom úveru je financovanie a refinancovanie kapitálových výdavkov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roková sadza variabilná: 6M EURIBOR + 0,9 % p. a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latnosť 15 rokov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bezpečenie úveru: bez zabezpečenia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ožnosť odkladu splatnosti: 1 rok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lácanie istiny a úroku: polročne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jneskoršie čerpanie do: 31.12.2011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 záväzku vyčerpať celý úverový rámec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 poplatkov za spracovanie a poskytnutie úveru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3225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>s možnosťou predčasného splatenia z vlastných zdrojov bez poplatku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 i a d a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se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ednať a uzatvoriť úverovú zmluvu v zmysle bodu B tohto uznese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ind w:left="360" w:right="8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 l a d á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organizačne a administratívne zabezpečiť proces prijatia návratných zdrojov financovania</w:t>
      </w:r>
    </w:p>
    <w:p>
      <w:pPr>
        <w:pStyle w:val="Normal"/>
        <w:shd w:fill="FFFFFF" w:val="clear"/>
        <w:spacing w:lineRule="exact" w:line="274"/>
        <w:ind w:left="720" w:hanging="7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KT.: december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D.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základe uznesenia bolo schválené čerpanie návratných zdrojov financovania v Komerční banke a.s., na základe toho bola uzatvorená Zmluva o úvere medzi Komerční bankou a.s. a BSK dňa 19.7.2011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V novembri 2011 bola čerpaná prvá časť úveru vo výške 5 041 095,21 €. Keďže úverový rámec nebolo možné podľa zmluvy dočerpať do 31.12.2011, dňa 19.12.2011 bol podpísaný Dodatok k zmluve o úvere na základe uznesenia č. 96/2011 zo dňa 9.12.2011, ktorým sa prolonguje dočerpanie nevyčerpaných návratných zdrojov financovania do 30.6.2012. V júni 2012 sme čerpali ďalšiu časť úveru vo výške 1 970 837,56 €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Celková výška čerpania v Komerční banke a.s. je 7 011 932,77 €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plácanie istiny, aj úrokov sa uskutočňuje v súlade so Zmluvou o úver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30/2012</w:t>
      </w:r>
      <w:r>
        <w:rPr>
          <w:rFonts w:cs="Arial" w:ascii="Arial" w:hAnsi="Arial"/>
          <w:sz w:val="22"/>
          <w:szCs w:val="22"/>
          <w:u w:val="single"/>
        </w:rPr>
        <w:t xml:space="preserve"> zo dňa 30. 03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Útvar hlavného kontrolóra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Arial" w:hAnsi="Arial" w:cs="Arial"/>
          <w:b/>
          <w:b/>
          <w:bCs/>
          <w:spacing w:val="-19"/>
          <w:sz w:val="22"/>
          <w:szCs w:val="22"/>
        </w:rPr>
      </w:pPr>
      <w:r>
        <w:rPr>
          <w:rFonts w:cs="Arial" w:ascii="Arial" w:hAnsi="Arial"/>
          <w:b/>
          <w:bCs/>
          <w:spacing w:val="-19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  <w:t>Správa o vybavovaní sťažností a petícií na Úrade Bratislavského</w:t>
      </w:r>
    </w:p>
    <w:p>
      <w:pPr>
        <w:pStyle w:val="Normal"/>
        <w:pBdr>
          <w:bottom w:val="single" w:sz="4" w:space="1" w:color="000000"/>
        </w:pBdr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19"/>
        </w:rPr>
        <w:t>samosprávneho kraja za rok 201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30/ 2012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o dňa 30.03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pacing w:val="-2"/>
          <w:sz w:val="22"/>
          <w:szCs w:val="22"/>
        </w:rPr>
      </w:pPr>
      <w:r>
        <w:rPr>
          <w:rFonts w:eastAsia="Calibri"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autoSpaceDE w:val="false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>b e r i e n a v e d o m i 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 výsledku kontroly vybavovania sťažností a petícií na úrade Bratislavského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za rok 2011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B. u k l a d 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edenie centrálnej evidencie sťažností a petícií na úrade Bratislavské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.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31. 12. 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V zmysle uznesenia Zastupiteľstva Bratislavského samosprávneho kraja č. 30/2012 z 30.03.2012 ÚHK zápisnične odovzdal agendu centrálnej evidencie sťažností a petícií na Úrad BSK, ktorú sme ako ÚHK u nás doteraz viedli. Všetky fotokópie dokladov týkajúce sa sťažností a petícií evidovaných v centrálnej evidencii do 31.10.2012 zostanú uložené na útvare hlavného kontrolóra. Agendu Mgr. H. Oswaldovej, referentke útvaru riaditeľa Ú BSK odovzdala M. Pinkeová, asistentka hlavného kontrolóra BSK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59/2012</w:t>
      </w:r>
      <w:r>
        <w:rPr>
          <w:rFonts w:cs="Arial" w:ascii="Arial" w:hAnsi="Arial"/>
          <w:sz w:val="22"/>
          <w:szCs w:val="22"/>
          <w:u w:val="single"/>
        </w:rPr>
        <w:t xml:space="preserve"> zo dňa 22. 0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právne oddelenie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Vyhlásenie obchodnej verejnej súťaže na prenájom prebytočného majetku – nehnuteľností v k. ú. Záhorská Bystrica, Okres Bratislava IV, LV č. 4877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u w:val="single"/>
          <w:lang w:eastAsia="cs-CZ"/>
        </w:rPr>
      </w:pPr>
      <w:r>
        <w:rPr>
          <w:rFonts w:eastAsia="Calibri" w:cs="Arial" w:ascii="Arial" w:hAnsi="Arial"/>
          <w:u w:val="single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59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2. 06.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sekzoznamu"/>
        <w:keepNext w:val="true"/>
        <w:numPr>
          <w:ilvl w:val="0"/>
          <w:numId w:val="6"/>
        </w:numPr>
        <w:autoSpaceDE w:val="false"/>
        <w:spacing w:before="0" w:after="60"/>
        <w:contextualSpacing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v y h l a s u j e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bchodnú verejnú súťaž na </w:t>
      </w:r>
      <w:r>
        <w:rPr>
          <w:rFonts w:cs="Arial" w:ascii="Arial" w:hAnsi="Arial"/>
          <w:b/>
          <w:sz w:val="22"/>
          <w:szCs w:val="22"/>
        </w:rPr>
        <w:t>prenájom</w:t>
      </w:r>
      <w:r>
        <w:rPr>
          <w:rFonts w:cs="Arial" w:ascii="Arial" w:hAnsi="Arial"/>
          <w:sz w:val="22"/>
          <w:szCs w:val="22"/>
        </w:rPr>
        <w:t xml:space="preserve"> prebytočného majetku – nehnuteľností v Záhorskej Bystrici, pôvodne súčasť  vojenského areálu, nachádzajúcich sa v katastrálnom území Záhorská Bystrica, Okres Bratislava IV, vedené na LV č. 4877:</w:t>
      </w:r>
    </w:p>
    <w:p>
      <w:pPr>
        <w:pStyle w:val="Normal"/>
        <w:ind w:left="7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zemku parc. č. 2847/1 vo výmere  1576 m2 , zastavané plochy a nádvoria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ku parc. č. 2847/5, vo výmere  146 m2, zastavané plochy a nádvoria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ku parc. č. 2847/6, vo výmere  22 m2, zastavané plochy a nádvoria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ku parc. č. 2847/7, vo výmere  23 m2, zastavané plochy a nádvoria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4008, strážnica na parc. č.  2847/5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4009, sklad na parc. č. 2847/6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úp. č. 4010, sklad na parc. č.  2847/7</w:t>
      </w:r>
    </w:p>
    <w:p>
      <w:pPr>
        <w:pStyle w:val="Normal"/>
        <w:ind w:left="9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nasledovnými podmienkami nájomného vzťah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1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hodobý nájom uzatvoriť na dobu 25 rokov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numPr>
          <w:ilvl w:val="1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álne nájomné vo výške 150 000,- € za celú dobu nájmu, </w:t>
      </w:r>
    </w:p>
    <w:p>
      <w:pPr>
        <w:pStyle w:val="Odsekzoznamu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numPr>
          <w:ilvl w:val="1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jomca je povinný nájomné investovať do rekonštrukcie a technického zhodnotenia stavieb v lehote do 3 rokov odo dňa uzatvorenia nájomnej zmluvy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Odsekzoznamu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numPr>
          <w:ilvl w:val="1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jomca je povinný  z vlastných zdrojov opraviť a architektonicky  funkčne upraviť prenajaté stavby a prevádzkovať  tieto pre širokú verejnosť, predovšetkým turist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cyklistom ako prevádzku horskej turistickej chaty  s občerstvením a servisom,</w:t>
      </w:r>
    </w:p>
    <w:p>
      <w:pPr>
        <w:pStyle w:val="Odsekzoznamu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1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nájmu  bude súčasťou budovania cyklistickej  a turistickej infraštruktúry pre širokú verejnosť, s podmienkou celoročnej prevádzky pre verejnosť,</w:t>
      </w:r>
    </w:p>
    <w:p>
      <w:pPr>
        <w:pStyle w:val="Odsekzoznam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1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splnenie stanovených podmienok zakladá prenajímateľovi právo odstúpiť od uzatvorenej nájomnej zmluvy, pričom alikvotná čiastka nájomcom už preinvestovaná do okamihu odstúpenia od nájomnej zmluvy bude zmluvnou pokutou z titulu nesplnenia stanovených podmienok.   </w:t>
      </w:r>
    </w:p>
    <w:p>
      <w:pPr>
        <w:pStyle w:val="Odsekzoznam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keepNext w:val="true"/>
        <w:numPr>
          <w:ilvl w:val="0"/>
          <w:numId w:val="6"/>
        </w:numPr>
        <w:autoSpaceDE w:val="false"/>
        <w:spacing w:before="0" w:after="60"/>
        <w:contextualSpacing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 k l a d á</w:t>
      </w:r>
    </w:p>
    <w:p>
      <w:pPr>
        <w:pStyle w:val="Odsekzoznamu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Odsekzoznamu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Odsekzoznamu"/>
        <w:keepNext w:val="true"/>
        <w:numPr>
          <w:ilvl w:val="0"/>
          <w:numId w:val="9"/>
        </w:numPr>
        <w:autoSpaceDE w:val="false"/>
        <w:spacing w:before="0" w:after="0"/>
        <w:ind w:left="360" w:hanging="360"/>
        <w:contextualSpacing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verejniť oznámenie o vyhlásení obchodnej verejnej súťaže na prenájom majetku samosprávneho kraja na úradnej tabuli, internetovej stránke a v regionálnej tlači spolu s uvedením podmienok obchodnej verejnej súťaže.</w:t>
      </w:r>
    </w:p>
    <w:p>
      <w:pPr>
        <w:pStyle w:val="Odsekzoznamu"/>
        <w:keepNext w:val="true"/>
        <w:numPr>
          <w:ilvl w:val="0"/>
          <w:numId w:val="0"/>
        </w:numPr>
        <w:autoSpaceDE w:val="false"/>
        <w:ind w:left="3900" w:firstLine="348"/>
        <w:jc w:val="both"/>
        <w:outlineLvl w:val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Odsekzoznamu"/>
        <w:keepNext w:val="true"/>
        <w:numPr>
          <w:ilvl w:val="0"/>
          <w:numId w:val="0"/>
        </w:numPr>
        <w:autoSpaceDE w:val="false"/>
        <w:ind w:left="3900" w:firstLine="348"/>
        <w:jc w:val="both"/>
        <w:outlineLvl w:val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: bezprostredne po podpise uznesení</w:t>
      </w:r>
    </w:p>
    <w:p>
      <w:pPr>
        <w:pStyle w:val="Odsekzoznamu"/>
        <w:keepNext w:val="true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Odsekzoznamu"/>
        <w:keepNext w:val="true"/>
        <w:numPr>
          <w:ilvl w:val="0"/>
          <w:numId w:val="9"/>
        </w:numPr>
        <w:autoSpaceDE w:val="false"/>
        <w:spacing w:before="0" w:after="0"/>
        <w:ind w:left="360" w:hanging="360"/>
        <w:contextualSpacing/>
        <w:jc w:val="both"/>
        <w:outlineLvl w:val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 spolupráci s komisiou na vyhodnotenie obchodných verejných súťaži predložiť Zastupiteľstvu BSK po vykonaní verejnej obchodnej súťaže návrh na prenájom nehnuteľného majetku.</w:t>
      </w:r>
    </w:p>
    <w:p>
      <w:pPr>
        <w:pStyle w:val="Odsekzoznamu"/>
        <w:ind w:left="3552" w:firstLine="69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Odsekzoznamu"/>
        <w:ind w:left="3552" w:firstLine="69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T: po vykonaní obchodnej verejnej súťaže</w:t>
      </w:r>
    </w:p>
    <w:p>
      <w:pPr>
        <w:pStyle w:val="Odsekzoznamu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Odsekzoznamu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Uznesenie splnené vo všetkých bodoch. Oznámenie o vyhlásení OVS na prenájom majetku samosprávneho kraja bolo zverejnené na úradnej tabuli, internetovej stránke a v regionálnej tlači. Po vykonaní OVS bol Zastupiteľstvu BSK dňa 21.9.2012 predložený návrh nájomnej zmluvy s nájomcom VODA – HORY. Nájomná zmluva je v súčasnosti v stave pripomienkovania, pričom sa čaká na vyjadrenie nájomcu k predloženému návrhu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Odsekzoznamu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Odsekzoznamu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72/2012</w:t>
      </w:r>
      <w:r>
        <w:rPr>
          <w:rFonts w:cs="Arial" w:ascii="Arial" w:hAnsi="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Odsekzoznamu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na schválenie Zmluvy o poskytnutí nenávratného finančného príspevku v rámci projektu „Behind the bridge/Za mostom“ spolufinancovaného v rámci Programu cezhraničnej spolupráce Slovenská republika – Rakúsko 2007 – 2013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72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 21.09.2012</w:t>
      </w:r>
    </w:p>
    <w:p>
      <w:pPr>
        <w:pStyle w:val="Normal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eastAsia="cs-CZ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12"/>
        </w:numPr>
        <w:jc w:val="center"/>
        <w:outlineLvl w:val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 c h v a ľ u j e</w:t>
      </w:r>
    </w:p>
    <w:p>
      <w:pPr>
        <w:pStyle w:val="Normal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mluvu o poskytnutí nenávratného finančného príspevku v rámci projektu „Behind the bridge/Za mostom“ spolufinancovaného z Programu cezhraničnej spolupráce Slovenská republika – Rakúska republika 2007-2013.</w:t>
      </w:r>
    </w:p>
    <w:p>
      <w:pPr>
        <w:pStyle w:val="Normal"/>
        <w:ind w:left="360" w:hanging="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bezpečiť podpis Zmluvy o nenávratnom finančnom príspevku štatutárnym zástupcom Bratislavského samosprávneho kraja, Ing. Pavlom Frešom. </w:t>
      </w:r>
    </w:p>
    <w:p>
      <w:pPr>
        <w:pStyle w:val="Normal"/>
        <w:jc w:val="right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</w:t>
      </w:r>
      <w:r>
        <w:rPr>
          <w:rFonts w:cs="Arial" w:ascii="Arial" w:hAnsi="Arial"/>
          <w:lang w:eastAsia="cs-CZ"/>
        </w:rPr>
        <w:t>T: 01.11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mluva o poskytnutí NFP bola podpísaná štatutárom Bratislavského samosprávneho kraja dňa 3.10.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74/2012</w:t>
      </w:r>
      <w:r>
        <w:rPr>
          <w:rFonts w:cs="Arial" w:ascii="Arial" w:hAnsi="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cs-CZ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>na schválenie Dodatku č. 1 k Dohode o výstavbe oceľového mosta v rámci projektu „CYCLOMOST II“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74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 21.09.2012</w:t>
      </w:r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A.  s c h v a ľ u j e</w:t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cs-CZ"/>
        </w:rPr>
        <w:t>Dodatok č.1 k dohode o výstavbe oceľového mosta v rámci projektu „CYCLOMOST II“</w:t>
      </w:r>
      <w:r>
        <w:rPr>
          <w:rFonts w:cs="Arial" w:ascii="Arial" w:hAnsi="Arial"/>
          <w:lang w:eastAsia="cs-CZ"/>
        </w:rPr>
        <w:t xml:space="preserve"> medzi Bratislavským samosprávnym krajom a Spolkovou krajinou Dolné Rakúsko.  </w:t>
      </w:r>
    </w:p>
    <w:p>
      <w:pPr>
        <w:pStyle w:val="Normal"/>
        <w:ind w:left="360" w:hanging="0"/>
        <w:rPr>
          <w:rFonts w:ascii="Arial" w:hAnsi="Arial" w:cs="Arial"/>
          <w:bCs/>
          <w:color w:val="000000"/>
          <w:lang w:eastAsia="cs-CZ"/>
        </w:rPr>
      </w:pPr>
      <w:r>
        <w:rPr>
          <w:rFonts w:cs="Arial" w:ascii="Arial" w:hAnsi="Arial"/>
          <w:bCs/>
          <w:color w:val="000000"/>
          <w:lang w:eastAsia="cs-CZ"/>
        </w:rPr>
      </w:r>
    </w:p>
    <w:p>
      <w:pPr>
        <w:pStyle w:val="Odsekzoznamu"/>
        <w:numPr>
          <w:ilvl w:val="0"/>
          <w:numId w:val="14"/>
        </w:numPr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bezpečiť podpis dodatku č.1 dohody o výstavbe oceľového mosta štatutárnym zástupcom Bratislavského samosprávneho kraja, Ing. Pavlom Frešom. </w:t>
      </w:r>
    </w:p>
    <w:p>
      <w:pPr>
        <w:pStyle w:val="Normal"/>
        <w:jc w:val="right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</w:t>
      </w:r>
      <w:r>
        <w:rPr>
          <w:rFonts w:cs="Arial" w:ascii="Arial" w:hAnsi="Arial"/>
          <w:lang w:eastAsia="cs-CZ"/>
        </w:rPr>
        <w:t>T:05.10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č. 1 k Dohode o výstavbe oceľového mosta bol podpísaný štatutárom Bratislavského samosprávneho kraja dňa 3.10.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2/2012</w:t>
      </w:r>
      <w:r>
        <w:rPr>
          <w:rFonts w:cs="Arial" w:ascii="Arial" w:hAnsi="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</w:tabs>
        <w:ind w:left="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cs="Arial" w:ascii="Arial" w:hAnsi="Arial"/>
          <w:b/>
        </w:rPr>
        <w:t xml:space="preserve">na predaj nehnuteľností - stavby súp.č. 4651 na parc.č. 15430/7 a stavby súp.č. 4652 na parc.č. 15430/6, LV č. 2093, k. ú.  Nivy,  </w:t>
      </w:r>
      <w:r>
        <w:rPr>
          <w:rFonts w:cs="Arial" w:ascii="Arial" w:hAnsi="Arial"/>
          <w:b/>
          <w:bCs/>
        </w:rPr>
        <w:t>spoločnosti Doprastav a. s.</w:t>
      </w:r>
    </w:p>
    <w:p>
      <w:pPr>
        <w:pStyle w:val="Normal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82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 21.09.2012</w:t>
      </w:r>
    </w:p>
    <w:p>
      <w:pPr>
        <w:pStyle w:val="Normal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 a ľ u j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b/>
        </w:rPr>
        <w:t>predaj</w:t>
      </w:r>
      <w:r>
        <w:rPr>
          <w:rFonts w:cs="Arial" w:ascii="Arial" w:hAnsi="Arial"/>
        </w:rPr>
        <w:t xml:space="preserve"> nehnuteľného majetku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>stavba, súp. č. 4651</w:t>
      </w:r>
      <w:r>
        <w:rPr>
          <w:rFonts w:cs="Arial" w:ascii="Arial" w:hAnsi="Arial"/>
        </w:rPr>
        <w:t xml:space="preserve"> na parc. č. 15430/7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>stavba, súp. č. 4652</w:t>
      </w:r>
      <w:r>
        <w:rPr>
          <w:rFonts w:cs="Arial" w:ascii="Arial" w:hAnsi="Arial"/>
        </w:rPr>
        <w:t xml:space="preserve"> na parc. č. 15430/6,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k. ú. Nivy, ktoré sú zapísané na LV č. 2093,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>ako prípad hodný osobitného zreteľa podľa ustanovenia § 9a ods.8 písm. e) zákona č. 446/2001 Z. z. o majetku vyšších územných celkov v znení neskorších zmien a doplnkov kupujúcem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stav a.s. Drieňová 27, 826 56 Bratislava,  za symbolickú  cenu 1,- €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 podmie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úci podpíše kúpnu zmluvu  do 60 dní od schválenia uznesenia v Zastupiteľstve Bratislavského samosprávneho kraja s tým, že ak v tejto lehote kupujúci nepodpíše kúpnu zmluvu uznesenie stráca platnosť, 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15 dní od podpísania kúpnej zmluvy obidvoma zmluvnými stranami,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zoberie späť žaloby podané na Okresnom súde Bratislava II,  vedené pod č. konania 9C/16/2012-38 z 01.02.2010 o zaplatenie istiny vo výške 70.262,40,-€ titulom bezdôvodného obohatenia a pod č. konania 15 C 24/2012 z 30.01.2012 titulom vydania bezdôvodného obohatenia v sume 36.900,-€ spolu s trovami konania a právneho zastúpenia podané voči BSK, späť s tým,  že si ani v budúcnosti nebude takýto nárok uplatňovať, v lehote do 15 dní po podaní návrhu na vklad, inak uznesenie stráca platnosť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edaj stavieb spoločnosti Doprastav, a.s.  – kúpna zmluva bola obojstranne spripomienkovaná, podpísaná štatutármi spoločnosti Doprastav a predsedom Bratislavského samosprávneho kraja dňa 29.10.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Heading"/>
        <w:rPr>
          <w:rFonts w:ascii="Arial" w:hAnsi="Arial" w:eastAsia="Calibri" w:cs="Arial"/>
          <w:b w:val="false"/>
          <w:b w:val="false"/>
          <w:color w:val="000000"/>
          <w:sz w:val="32"/>
          <w:szCs w:val="32"/>
        </w:rPr>
      </w:pPr>
      <w:r>
        <w:rPr>
          <w:rFonts w:eastAsia="Calibri" w:cs="Arial"/>
          <w:b w:val="false"/>
          <w:color w:val="000000"/>
          <w:sz w:val="32"/>
          <w:szCs w:val="32"/>
        </w:rPr>
      </w:r>
    </w:p>
    <w:p>
      <w:pPr>
        <w:pStyle w:val="Heading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6/2012</w:t>
      </w:r>
      <w:r>
        <w:rPr>
          <w:rFonts w:cs="Arial" w:ascii="Arial" w:hAnsi="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Návrh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na vyhlásenie obchodnej verejnej súťaže -  bývalého vojenského areálu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v Plaveckom Podhradí, vedeného na LV č.1042, k. ú. Plavecké Podhradie, okres Malacky, obec Plavecké Podhradie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cs-CZ"/>
        </w:rPr>
      </w:pPr>
      <w:r>
        <w:rPr>
          <w:rFonts w:eastAsia="Calibri" w:cs="Arial" w:ascii="Arial" w:hAnsi="Arial"/>
          <w:b/>
          <w:bCs/>
          <w:lang w:eastAsia="cs-CZ"/>
        </w:rPr>
      </w:r>
    </w:p>
    <w:p>
      <w:pPr>
        <w:pStyle w:val="Normal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86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 21.09.2012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stupiteľstvo Bratislavského samosprávneho kraja po prerokovaní materiálu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60"/>
        <w:contextualSpacing/>
        <w:jc w:val="center"/>
        <w:outlineLvl w:val="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60"/>
        <w:contextualSpacing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60"/>
        <w:contextualSpacing/>
        <w:jc w:val="center"/>
        <w:outlineLvl w:val="0"/>
        <w:rPr/>
      </w:pPr>
      <w:r>
        <w:rPr>
          <w:rFonts w:cs="Arial" w:ascii="Arial" w:hAnsi="Arial"/>
          <w:b/>
          <w:bCs/>
        </w:rPr>
        <w:t>A. v y h l a s u j 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2" w:leader="none"/>
        </w:tabs>
        <w:autoSpaceDE w:val="false"/>
        <w:spacing w:before="0" w:after="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2" w:leader="none"/>
        </w:tabs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2" w:leader="none"/>
        </w:tabs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chodnú verejnú súťaž  na nehnuteľný majetok, vedený Správou katastra Malacky na </w:t>
      </w:r>
      <w:r>
        <w:rPr>
          <w:rFonts w:cs="Arial" w:ascii="Arial" w:hAnsi="Arial"/>
          <w:b/>
        </w:rPr>
        <w:t>LV  č. 1042, k. ú. Plavecké Podhradie, okres Malacky, obec Plavecké Podhrad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2" w:leader="none"/>
        </w:tabs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2" w:leader="none"/>
        </w:tabs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67/1 zastavané plochy a nádvoria o rozlohe  236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67/2 zastavané plochy a nádvoria o rozlohe  45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67/3 zastavané plochy a nádvoria o rozlohe  51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67/4 zastavané plochy a nádvoria o rozlohe  1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67/5 zastavané plochy a nádvoria o rozlohe  5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1 zastavané plochy a nádvoria o rozlohe  2223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 zastavané plochy a nádvoria o rozlohe  2441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11 zastavané plochy a nádvoria o rozlohe  237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0 zastavané plochy a nádvoria o rozlohe  194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1 zastavané plochy a nádvoria o rozlohe  29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2 zastavané plochy a nádvoria o rozlohe  36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3 zastavané plochy a nádvoria o rozlohe  1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4 zastavané plochy a nádvoria o rozlohe  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5 zastavané plochy a nádvoria o rozlohe  8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6 zastavané plochy a nádvoria o rozlohe  7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7 zastavané plochy a nádvoria o rozlohe  45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8 zastavané plochy a nádvoria o rozlohe  8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29 zastavané plochy a nádvoria o rozlohe  42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0 zastavané plochy a nádvoria o rozlohe  3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1 zastavané plochy a nádvoria o rozlohe  10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2 zastavané plochy a nádvoria o rozlohe  43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3 zastavané plochy a nádvoria o rozlohe  81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4 zastavané plochy a nádvoria o rozlohe  5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5 zastavané plochy a nádvoria o rozlohe  182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6 zastavané plochy a nádvoria o rozlohe  137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7 zastavané plochy a nádvoria o rozlohe  79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8 zastavané plochy a nádvoria o rozlohe  3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39 zastavané plochy a nádvoria o rozlohe  32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0 zastavané plochy a nádvoria o rozlohe  32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1 zastavané plochy a nádvoria o rozlohe  32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2 zastavané plochy a nádvoria o rozlohe  32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3 zastavané plochy a nádvoria o rozlohe  33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4 zastavané plochy a nádvoria o rozlohe  33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5 zastavané plochy a nádvoria o rozlohe  40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6 zastavané plochy a nádvoria o rozlohe  33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7 zastavané plochy a nádvoria o rozlohe  55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8 zastavané plochy a nádvoria o rozlohe  10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49 zastavané plochy a nádvoria o rozlohe  17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cely č. 1476/50 zastavané plochy a nádvoria o rozlohe  43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2 situovanej na parcele č. 1476/21 – sklad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3 situovanej na parcele č. 1476/25 – administratívna budov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3 situovanej na parcele č. 1476/26 – administratívna budo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stavby s. č. 293 situovanej na parcele č. 1476/27 – administratívna budov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4 situovanej na parcele č. 1476/28 – drevený sklad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5 situovanej na parcele č. 1476/31 – administratívna budov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5 situovanej na parcele č. 1476/32 – administratívna budov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6 situovanej na parcele č. 1476/33 – sklad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7 situovanej na parcele č. 1476/37 – hal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8 situovanej na parcele č. 1476/48 – drevený sklad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y s. č. 299 situovanej na parcele č. 1476/50 – skl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contextualSpacing/>
        <w:jc w:val="center"/>
        <w:outlineLvl w:val="0"/>
        <w:rPr/>
      </w:pPr>
      <w:r>
        <w:rPr>
          <w:rFonts w:cs="Arial" w:ascii="Arial" w:hAnsi="Arial"/>
          <w:b/>
        </w:rPr>
        <w:t xml:space="preserve">B . </w:t>
      </w:r>
      <w:r>
        <w:rPr>
          <w:rFonts w:cs="Arial" w:ascii="Arial" w:hAnsi="Arial"/>
          <w:b/>
          <w:bCs/>
        </w:rPr>
        <w:t>u k l a d á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720" w:hanging="0"/>
        <w:contextualSpacing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aditeľovi Úradu Bratislavského samosprávneho kraja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verejniť oznámenie o vyhlásení obchodnej verejnej súťaže na Úradnej tabuli Bratislavského samosprávneho kraja, internetovej stránke Bratislavského samosprávneho kraja a v regionálnej tlači,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b/>
        </w:rPr>
        <w:t>T: bezprostredne po podpise uznesení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spolupráci s komisiou na vyhodnotenie obchodných verejných súťaži predložiť Zastupiteľstvu Bratislavského samosprávneho kraja po vykonaní verejnej obchodnej súťaže návrh na predaj nehnuteľného majetku.</w:t>
      </w:r>
    </w:p>
    <w:p>
      <w:pPr>
        <w:pStyle w:val="Normal"/>
        <w:spacing w:before="0" w:after="0"/>
        <w:ind w:left="4248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4248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: po vykonaní obchodnej verejnej súťaž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OVS na objekt Plavecké Podhradie bola vyhlásená dňa 24.09.2012 v denníku TREND, v Hospodárskych novinách, web – stránke Úradu BSK a úradnej tabuli BSK. Dňa 6.11.2012 sa konala elektronická aukcia, kde víťazom sa stala spoločnosť Agropartner, spol. s r.o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8/2012</w:t>
      </w:r>
      <w:r>
        <w:rPr>
          <w:rFonts w:cs="Arial" w:ascii="Arial" w:hAnsi="Arial"/>
          <w:sz w:val="22"/>
          <w:szCs w:val="22"/>
          <w:u w:val="single"/>
        </w:rPr>
        <w:t xml:space="preserve"> zo dňa 21. 09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na vyhlásenie obchodných verejných súťaží na predaj prebytočného nehnuteľného majetku vo vlastníctve Bratislavského samosprávneho kraj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cs-CZ"/>
        </w:rPr>
      </w:pPr>
      <w:r>
        <w:rPr>
          <w:rFonts w:eastAsia="Calibri" w:cs="Arial" w:ascii="Arial" w:hAnsi="Arial"/>
          <w:b/>
          <w:bCs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88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 21.09.2012</w:t>
      </w:r>
    </w:p>
    <w:p>
      <w:pPr>
        <w:pStyle w:val="Normal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center"/>
        <w:rPr>
          <w:rFonts w:ascii="Arial" w:hAnsi="Arial" w:eastAsia="Calibri" w:cs="Arial"/>
          <w:lang w:eastAsia="cs-CZ"/>
        </w:rPr>
      </w:pPr>
      <w:r>
        <w:rPr>
          <w:rFonts w:eastAsia="Calibri" w:cs="Arial" w:ascii="Arial" w:hAnsi="Arial"/>
          <w:lang w:eastAsia="cs-CZ"/>
        </w:rPr>
      </w:r>
    </w:p>
    <w:p>
      <w:pPr>
        <w:pStyle w:val="Normal"/>
        <w:jc w:val="center"/>
        <w:rPr>
          <w:rFonts w:ascii="Arial" w:hAnsi="Arial" w:eastAsia="Calibri" w:cs="Arial"/>
          <w:lang w:eastAsia="cs-CZ"/>
        </w:rPr>
      </w:pPr>
      <w:r>
        <w:rPr>
          <w:rFonts w:eastAsia="Calibri"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eastAsia="Calibri" w:cs="Arial"/>
          <w:lang w:eastAsia="cs-CZ"/>
        </w:rPr>
      </w:pPr>
      <w:r>
        <w:rPr>
          <w:rFonts w:eastAsia="Calibri" w:cs="Arial" w:ascii="Arial" w:hAnsi="Arial"/>
          <w:lang w:eastAsia="cs-CZ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eastAsia="Calibri" w:cs="Arial"/>
          <w:lang w:eastAsia="cs-CZ"/>
        </w:rPr>
      </w:pPr>
      <w:r>
        <w:rPr>
          <w:rFonts w:eastAsia="Calibri" w:cs="Arial" w:ascii="Arial" w:hAnsi="Arial"/>
          <w:lang w:eastAsia="cs-CZ"/>
        </w:rPr>
      </w:r>
    </w:p>
    <w:p>
      <w:pPr>
        <w:pStyle w:val="Normal"/>
        <w:jc w:val="center"/>
        <w:rPr>
          <w:rFonts w:ascii="Arial" w:hAnsi="Arial" w:eastAsia="Calibri" w:cs="Arial"/>
          <w:lang w:eastAsia="cs-CZ"/>
        </w:rPr>
      </w:pPr>
      <w:r>
        <w:rPr>
          <w:rFonts w:eastAsia="Calibri" w:cs="Arial" w:ascii="Arial" w:hAnsi="Arial"/>
          <w:lang w:eastAsia="cs-CZ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 y h l a s u j e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bchodnú verejnú súťaž na predaj prebytočného majetku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budovy školy súp. č. 3127, LV č. 3192 na Krásnohorskej ul. č. 4, v Bratislave, k. ú. BA – Petržalk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ehnuteľnosti v areáli Vajnory, LV č. 3103, k. ú. Vajnory, LV č. 3838 k. ú. Svätý Jur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/>
      </w:pPr>
      <w:r>
        <w:rPr>
          <w:rFonts w:eastAsia="Calibri" w:cs="Arial" w:ascii="Arial" w:hAnsi="Arial"/>
        </w:rPr>
        <w:t>pozemky pri budove Polikliniky Senec, vedené na LV č. 6488, k. ú. Senec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zemky a stavby na Starej Vajnorskej ceste, Bratislava, LV č.2056, LV č. 4196 v k. ú. Nové mesto, okres Bratislava III, obec BA – m. č. Nové Mesto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/>
      </w:pPr>
      <w:r>
        <w:rPr>
          <w:rFonts w:eastAsia="Calibri" w:cs="Arial" w:ascii="Arial" w:hAnsi="Arial"/>
        </w:rPr>
        <w:t>areál bývalej ZSŠ potravinárskej - Harmincova 1, Bratislava, nehnuteľnosti vedené na LV č. 3794, k.ú. Dúbravka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reál I. muničné sklady v Záhorskej Bystrici vedené na LV č. 4877, k. ú. Záhorská Bystrica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22"/>
        </w:numPr>
        <w:spacing w:before="0" w:after="0"/>
        <w:ind w:left="567" w:hanging="567"/>
        <w:contextualSpacing/>
        <w:jc w:val="both"/>
        <w:rPr/>
      </w:pPr>
      <w:r>
        <w:rPr>
          <w:rFonts w:cs="Arial" w:ascii="Arial" w:hAnsi="Arial"/>
        </w:rPr>
        <w:t>nehnuteľný majetok – kaštieľ Veľký Biel - vedený Správou katastra Senec, ktorý sa nachádza v k. ú. Veľký Biel, okres Senec, obec Veľký Biel, evidovaný na LV 702, 1396 a 1408</w:t>
      </w:r>
    </w:p>
    <w:p>
      <w:pPr>
        <w:pStyle w:val="Normal"/>
        <w:ind w:left="567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ukladá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</w:r>
    </w:p>
    <w:p>
      <w:pPr>
        <w:pStyle w:val="Odsekzoznamu"/>
        <w:numPr>
          <w:ilvl w:val="0"/>
          <w:numId w:val="29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verejniť oznámenie o vyhlásení obchodnej verejnej súťaže na predaj majetku samosprávneho kraja na úradnej tabuli, internetovej stránke a v regionálnej tlači spolu s uvedením podmienok obchodnej verejnej súťaže.</w:t>
      </w:r>
    </w:p>
    <w:p>
      <w:pPr>
        <w:pStyle w:val="Odsekzoznamu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: bezprostredne po podpise uznesení</w:t>
      </w:r>
    </w:p>
    <w:p>
      <w:pPr>
        <w:pStyle w:val="Odsekzoznamu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V spolupráci s komisiou na vyhodnotenie obchodných verejných súťaží predložiť Zastupiteľstvu BSK po vykonaní obchodnej verejnej súťaže návrh na predaj nehnuteľného majetku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: po vykonaní obchodnej verejnej súťaž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OVS bola vyhlásená dňa 24.9.2012 a zverejnená v denníku TREND a v Hospodárskych novinách, web stránke a na úradnej tabuli BSK. Návrhy na predaj majetku boli po vykonaní OVS predložené na rokovanie Z BSK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ind w:left="4248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99/2012</w:t>
      </w:r>
      <w:r>
        <w:rPr>
          <w:rFonts w:cs="Arial" w:ascii="Arial" w:hAnsi="Arial"/>
          <w:sz w:val="22"/>
          <w:szCs w:val="22"/>
          <w:u w:val="single"/>
        </w:rPr>
        <w:t xml:space="preserve"> zo dňa 26. 10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ávrh na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Calibri" w:cs="Arial" w:ascii="Arial" w:hAnsi="Arial"/>
          <w:b/>
          <w:bCs/>
          <w:lang w:eastAsia="en-US"/>
        </w:rPr>
        <w:t>zrušenie OVS vyhlásenej Z BSK dňa 22.júna 2012 uznesením č. 57/2012 na predaj -</w:t>
      </w:r>
      <w:r>
        <w:rPr>
          <w:rFonts w:cs="Arial" w:ascii="Arial" w:hAnsi="Arial"/>
          <w:b/>
        </w:rPr>
        <w:t>– „areálu bývalého SOU energetického, Pod Holým vrchom, Záhorská Bystrica – k. ú. Záhorská Bystrica, okres Bratislava IV, obec BA IV., m. č. Záhorská Bystrica, evidovanom na LV č. 4526“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99 / 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26. 10.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Odsekzoznamu"/>
        <w:keepNext w:val="true"/>
        <w:numPr>
          <w:ilvl w:val="0"/>
          <w:numId w:val="18"/>
        </w:numPr>
        <w:tabs>
          <w:tab w:val="clear" w:pos="708"/>
          <w:tab w:val="left" w:pos="352" w:leader="none"/>
        </w:tabs>
        <w:autoSpaceDE w:val="false"/>
        <w:spacing w:before="0" w:after="60"/>
        <w:contextualSpacing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r u š í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2" w:leader="none"/>
        </w:tabs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obchodnú verejnú súťaž </w:t>
      </w:r>
      <w:r>
        <w:rPr>
          <w:rFonts w:cs="Arial" w:ascii="Arial" w:hAnsi="Arial"/>
          <w:sz w:val="22"/>
          <w:szCs w:val="22"/>
          <w:lang w:eastAsia="cs-CZ"/>
        </w:rPr>
        <w:t>vyhlásenú  dňa 22.06.2012 uznesením zastupiteľstva BSK č. 57/2012, na predaj nehnuteľného majetku</w:t>
      </w:r>
      <w:r>
        <w:rPr>
          <w:rFonts w:cs="Arial" w:ascii="Arial" w:hAnsi="Arial"/>
          <w:sz w:val="22"/>
          <w:szCs w:val="22"/>
        </w:rPr>
        <w:t xml:space="preserve"> vedeného Správou katastra Bratislava na LV č. 4526 k. ú. Záhorská Bystrica, okres Bratislava IV, obec BA IV. - m. č. Záhorská Bystrica,  – „areál bývalého SOU energetického, Pod Holým vrchom, Bratislava I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18"/>
        </w:numPr>
        <w:autoSpaceDE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ladá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Zverejniť oznámenie o zrušení obchodnej verejnej súťaže na predaj majetku samosprávneho kraja na úradnej tabuli Úradu BSK a internetovej stránk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608" w:hanging="0"/>
        <w:jc w:val="both"/>
        <w:rPr/>
      </w:pPr>
      <w:r>
        <w:rPr>
          <w:rFonts w:cs="Arial" w:ascii="Arial" w:hAnsi="Arial"/>
          <w:b/>
        </w:rPr>
        <w:t>T: bezprostredne po podpise uznes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VS zrušená dňa 29.10.2012, zverejnené na web stránke Úradu BSK a úradnej tabuli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100/2012</w:t>
      </w:r>
      <w:r>
        <w:rPr>
          <w:rFonts w:cs="Arial" w:ascii="Arial" w:hAnsi="Arial"/>
          <w:sz w:val="22"/>
          <w:szCs w:val="22"/>
          <w:u w:val="single"/>
        </w:rPr>
        <w:t xml:space="preserve"> zo dňa 26. 10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ávrh na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Calibri" w:cs="Arial" w:ascii="Arial" w:hAnsi="Arial"/>
          <w:b/>
          <w:bCs/>
          <w:lang w:eastAsia="en-US"/>
        </w:rPr>
        <w:t xml:space="preserve">vyhodnotenie OVS vyhlásenej Z BSK dňa 22.júna 2012 uznesením č. 57/2012 na predaj </w:t>
      </w:r>
      <w:r>
        <w:rPr>
          <w:rFonts w:cs="Arial" w:ascii="Arial" w:hAnsi="Arial"/>
          <w:b/>
        </w:rPr>
        <w:t>areálu bývalého Stredného odborného učilišťa lesníckeho v Modre – Harmónii, vedeného na LV č. 503, v k. ú. Modr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100 / 2012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26. 10.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,</w:t>
      </w:r>
    </w:p>
    <w:p>
      <w:pPr>
        <w:pStyle w:val="Normal"/>
        <w:jc w:val="both"/>
        <w:rPr>
          <w:rFonts w:ascii="Arial" w:hAnsi="Arial" w:cs="Arial"/>
          <w:sz w:val="22"/>
          <w:szCs w:val="36"/>
          <w:lang w:eastAsia="cs-CZ"/>
        </w:rPr>
      </w:pPr>
      <w:r>
        <w:rPr>
          <w:rFonts w:cs="Arial" w:ascii="Arial" w:hAnsi="Arial"/>
          <w:sz w:val="22"/>
          <w:szCs w:val="36"/>
          <w:lang w:eastAsia="cs-CZ"/>
        </w:rPr>
      </w:r>
    </w:p>
    <w:p>
      <w:pPr>
        <w:pStyle w:val="Normal"/>
        <w:jc w:val="both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</w:r>
    </w:p>
    <w:p>
      <w:pPr>
        <w:pStyle w:val="Odsekzoznamu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 xml:space="preserve">r u š í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obchodnú verejnú súťaž  vyhlásenú  dňa 22.06.2012 uznesením zastupiteľstva BSK č. 57/2012, na predaj nehnuteľného majetku</w:t>
      </w:r>
      <w:r>
        <w:rPr>
          <w:rFonts w:cs="Arial" w:ascii="Arial" w:hAnsi="Arial"/>
          <w:sz w:val="22"/>
          <w:szCs w:val="22"/>
        </w:rPr>
        <w:t xml:space="preserve"> vedeného Správou katastra  Pezinok  na LV č. 503, v k. ú. Modra,  okres Pezinok, obec Modra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ekzoznamu"/>
        <w:keepNext w:val="true"/>
        <w:numPr>
          <w:ilvl w:val="0"/>
          <w:numId w:val="5"/>
        </w:numPr>
        <w:autoSpaceDE w:val="false"/>
        <w:spacing w:before="0" w:after="60"/>
        <w:contextualSpacing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hlasuje</w:t>
      </w:r>
    </w:p>
    <w:p>
      <w:pPr>
        <w:pStyle w:val="Odsekzoznamu"/>
        <w:keepNext w:val="true"/>
        <w:numPr>
          <w:ilvl w:val="0"/>
          <w:numId w:val="0"/>
        </w:numPr>
        <w:autoSpaceDE w:val="false"/>
        <w:spacing w:before="0" w:after="60"/>
        <w:ind w:left="390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ú verejnú súťaž  na nehnuteľný majetok, vedený Správou katastra Pezinok  na LV č. 503, v k. ú. Modra,  okres Pezinok, obec Modra a 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1/1 zastavané plochy a nádvoria o rozlohe 893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1/2 zastavané plochy a nádvoria o rozlohe 111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arcely č. 5201/3 zastavané plochy a nádvoria o rozlohe 654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2    zastavané plochy a nádvoria o rozlohe 405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3/1 zastavané plochy a nádvoria o rozlohe 20704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3/2 zastavané plochy a nádvoria o rozlohe 112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3/3 zastavané plochy a nádvoria o rozlohe 42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3/4 zastavané plochy a nádvoria o rozlohe 797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3/5 zastavané plochy a nádvoria o rozlohe 248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19    zastavané plochy a nádvoria o rozlohe 277 m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20/2 zastavané plochy a nádvoria o rozlohe 334 m2</w:t>
      </w:r>
    </w:p>
    <w:p>
      <w:pPr>
        <w:pStyle w:val="Odsekzoznamu"/>
        <w:numPr>
          <w:ilvl w:val="0"/>
          <w:numId w:val="26"/>
        </w:numPr>
        <w:tabs>
          <w:tab w:val="clear" w:pos="708"/>
          <w:tab w:val="left" w:pos="352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5206/1 -  zastavané plochy a nádvoria o rozlohe 1675 m2</w:t>
      </w:r>
    </w:p>
    <w:p>
      <w:pPr>
        <w:pStyle w:val="Odsekzoznamu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– zapísané v katastri nehnuteľnost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. č. 1912 – na parcele č. 5201/1, prevádzková budov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. č. 1912 – na parcele č. 5201/2, prevádzková budov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. č. 1912 – na parcele č. 5201/3, prevádzková budov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. č. 1913 – na parcele č.5202, prevádzková budov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. č. 3609– na parcele č. 5203/5, kotolňa</w:t>
      </w:r>
    </w:p>
    <w:p>
      <w:pPr>
        <w:pStyle w:val="Odsekzoznamu"/>
        <w:numPr>
          <w:ilvl w:val="0"/>
          <w:numId w:val="19"/>
        </w:numPr>
        <w:tabs>
          <w:tab w:val="clear" w:pos="708"/>
          <w:tab w:val="left" w:pos="352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. č. 3194 – na parcele č. 5206/1, druh stavby 7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keepNext w:val="true"/>
        <w:numPr>
          <w:ilvl w:val="0"/>
          <w:numId w:val="5"/>
        </w:numPr>
        <w:autoSpaceDE w:val="false"/>
        <w:spacing w:before="0" w:after="60"/>
        <w:contextualSpacing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 k l a d á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720" w:hanging="0"/>
        <w:contextualSpacing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verejniť oznámenie o vyhlásení obchodnej verejnej súťaže na Úradnej tabuli Bratislavského samosprávneho kraja, internetovej stránke Bratislavského samosprávneho kraja a v regionálnej tlači,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bezprostredne po podpise uznesení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lupráci s komisiou na vyhodnotenie obchodných verejných súťaži predložiť Zastupiteľstvu Bratislavského samosprávneho kraja po vykonaní verejnej obchodnej súťaže návrh na predaj nehnuteľného majetku.</w:t>
      </w:r>
    </w:p>
    <w:p>
      <w:pPr>
        <w:pStyle w:val="Odsekzoznamu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po vykonaní obchodnej verejnej súťaž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VS zrušená dňa 29.10.2012 a vyhlásená dňa 29.10.2012 na web stránke BSK a úradnej tabuli samosprávneho kraja. Materiál bude predložený na rokovanie Z BSK v mesiaci december 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APITULÁCIA splnených uznesení Z 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167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79"/>
                              <w:gridCol w:w="1275"/>
                              <w:gridCol w:w="1192"/>
                              <w:gridCol w:w="101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/2011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12.20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4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6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9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/2012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3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79"/>
                        <w:gridCol w:w="1275"/>
                        <w:gridCol w:w="1192"/>
                        <w:gridCol w:w="1015"/>
                        <w:gridCol w:w="12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/2011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12.20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4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6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9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/2012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genda: N – nestanovený, S – uznesenie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0/2010</w:t>
      </w:r>
      <w:r>
        <w:rPr>
          <w:rFonts w:cs="Arial" w:ascii="Arial" w:hAnsi="Arial"/>
          <w:sz w:val="22"/>
          <w:szCs w:val="22"/>
          <w:u w:val="single"/>
        </w:rPr>
        <w:t xml:space="preserve"> zo dňa 30. 04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</w:t>
      </w:r>
      <w:r>
        <w:rPr>
          <w:rFonts w:cs="Arial" w:ascii="Arial" w:hAnsi="Arial"/>
          <w:b/>
          <w:bCs/>
        </w:rPr>
        <w:t>Regionálnej stratégie odborného vzdelávania a prípravy v Bratislavskom samosprávnom kra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východiská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UZNESENIE   č. 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</w:rPr>
        <w:t xml:space="preserve"> /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 30. apríla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4"/>
          <w:szCs w:val="24"/>
          <w:lang w:val="cs-CZ"/>
        </w:rPr>
      </w:pPr>
      <w:r>
        <w:rPr>
          <w:sz w:val="24"/>
          <w:szCs w:val="24"/>
        </w:rPr>
        <w:t>A.  s c h v a ľ u j 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chodiská regionálnej stratégie odborného vzdelávania a prípravy v Bratislavskom samosprávnom kra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covať akčný plán realizácie priorít stratégie odborného vzdeláva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Termín: november 20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Úloha sa plní prostredníctvom plnenia čiastkových úloh: v „</w:t>
      </w:r>
      <w:r>
        <w:rPr>
          <w:rFonts w:cs="Arial" w:ascii="Arial" w:hAnsi="Arial"/>
          <w:sz w:val="22"/>
          <w:szCs w:val="22"/>
        </w:rPr>
        <w:t xml:space="preserve">Odpočte plnenia Priorít BSK 2009-2013“ – v rámci strategických zámerov v oblasti vzdelávanie je zámer vytvoriť tri centrá. 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05.2012  Z BSK schválilo vytvorenie Centra odborného vzdelávania a prípravy pre oblasť poľnohospodárstva a rozvoja vidieka v Spojenej škole, SNP 30 v Ivanke pri Dunaji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 vytvorenie Centra odborného vzdelávania a prípravy pre oblasť elektrotechniky a informačných technológií v Strednej odbornej škole, Hlinícka 1 v Bratislave, ktoré svoju činnosť začali 01.09.2012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nadväznosti na legislatívne zmeny o odbornom vzdelávaní a v súlade so zákonom          č. 324/2012, ktorým sa mení a dopĺňa zákon č. 184/2009 Z. z. o odbornom vzdelávaní a príprave a o zmene a doplnení niektorých zákonov a ktorým sa menia a dopĺňajú niektoré zákony, samosprávny kraj v rámci svojej pôsobnosti vytvorí regionálnu stratégiu výchovy a vzdelávania v stredných školách v súlade s analýzami a prognózami o vývoji trhu práce v súčinnosti so subjektmi uvedenými v zákone, ktorú bude každoročne aktualizovať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Termín: kontrola jún 2013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66/2010</w:t>
      </w:r>
      <w:r>
        <w:rPr>
          <w:rFonts w:cs="Arial" w:ascii="Arial" w:hAnsi="Arial"/>
          <w:sz w:val="22"/>
          <w:szCs w:val="22"/>
          <w:u w:val="single"/>
        </w:rPr>
        <w:t xml:space="preserve"> zo dňa 01. 10. 20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ociálnych služieb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Návrh Koncepcie rozvoja sociálnych služieb v kompetencii Bratislavského samosprávneho kraja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uznesenie</w:t>
      </w:r>
      <w:r>
        <w:rPr>
          <w:rFonts w:cs="Arial" w:ascii="Arial" w:hAnsi="Arial"/>
          <w:b/>
        </w:rPr>
        <w:t xml:space="preserve"> č. </w:t>
      </w:r>
      <w:r>
        <w:rPr>
          <w:rFonts w:cs="Arial" w:ascii="Arial" w:hAnsi="Arial"/>
          <w:b/>
          <w:sz w:val="28"/>
          <w:szCs w:val="28"/>
        </w:rPr>
        <w:t>66</w:t>
      </w:r>
      <w:r>
        <w:rPr>
          <w:rFonts w:cs="Arial" w:ascii="Arial" w:hAnsi="Arial"/>
          <w:b/>
        </w:rPr>
        <w:t xml:space="preserve"> / 2010</w:t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1.10. 2010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57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 po prerokovaní materiálu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c h v a ľ u j e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cepciu rozvoja sociálnych služieb v  kompetencii Bratislavského samosprávneho kra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 u k l a d á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B.1. Zabezpečiť a predložiť Zastupiteľstvu BSK materiál: „Informácia o stave zabezpečenia sociálnych služieb v regióne BSK“.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ermín:1x ročne 2011-2014</w:t>
      </w:r>
    </w:p>
    <w:p>
      <w:pPr>
        <w:pStyle w:val="Normal"/>
        <w:tabs>
          <w:tab w:val="clear" w:pos="708"/>
          <w:tab w:val="left" w:pos="6720" w:leader="none"/>
        </w:tabs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Zabezpečiť vypracovanie podmienok kvality procedurálnych, prevádzkových  a personálnych štandardov pre poskytovanie sociálnych služieb v zariadeniach sociálnych služieb na území BSK v súlade so zákonom o sociálnych službách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december 2010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B.3. Zabezpečiť a predložiť Zastupiteľstvu BSK materiál: „Informácia o podmienkach kvality poskytovania sociálnych služieb v zariadeniach sociálnych služieb na území BSK v súlade zo zákonom o sociálnych službách.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ermín: I polrok 2011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B.4. Zabezpečiť a predložiť Zastupiteľstvu BSK materiály: „Časový a finančný plán na zriadenie, podporu a rozvoj nasledujúcich  zariadení sociálnych služieb: </w:t>
      </w:r>
    </w:p>
    <w:p>
      <w:pPr>
        <w:pStyle w:val="Zkladntext2"/>
        <w:numPr>
          <w:ilvl w:val="1"/>
          <w:numId w:val="16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riadenie podporovaného bývania;</w:t>
      </w:r>
    </w:p>
    <w:p>
      <w:pPr>
        <w:pStyle w:val="Zkladntext2"/>
        <w:numPr>
          <w:ilvl w:val="1"/>
          <w:numId w:val="16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habilitačné stredisko;</w:t>
      </w:r>
    </w:p>
    <w:p>
      <w:pPr>
        <w:pStyle w:val="Zkladntext2"/>
        <w:numPr>
          <w:ilvl w:val="1"/>
          <w:numId w:val="16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špecializované zariadenie“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:  2011 –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B.5. Zabezpečiť vypracovanie časového a finančného plánu na podporu poskytovania sociálnych služieb a na podporu zriadenia zariadenia sociálnych služieb pre občanov s ťažkým zdravotným postihnutím nachádzajúcich sa v hmotnej núdzi a občanov s ťažkým zdravotným postihnutím bez prístrešia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2011 - 20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6. Zabezpečiť predloženie časového a finančného plánu na podporu poskytovania sociálnych služieb pre občanov s psychiatrickými diagnózami (s prihliadnutím na špecifické diagnózy a poruchy správania) a pre občanov s viacnásobným postihnutím.    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sz w:val="22"/>
          <w:szCs w:val="22"/>
        </w:rPr>
        <w:t>Termín: 2011 - 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B.7. Zabezpečiť naalokovanie finančných prostriedkov z rozpočtu BSK vo výške 5-15% celkovej sumy na spolufinancovanie a realizovanie projektov na základe vyhlásených výziev a predložených žiadostí o poskytnutie dotácie pre zariadenia sociálnych služieb v zriaďovateľskej pôsobnosti BSK. 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:2010 - 2014</w:t>
      </w:r>
    </w:p>
    <w:p>
      <w:pPr>
        <w:pStyle w:val="Normal"/>
        <w:ind w:left="360" w:firstLine="54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B.8. Podporovať realizovanie celoživotného vzdelávania zamestnancov zariadení sociálnych služieb v zriaďovateľskej pôsobnosti BSK.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2010 - 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1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bezpečiť a predložiť Zastupiteľstvu BSK materiál: „Informácia o stave zabezpečenia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ociálnych služieb v regióne BSK“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1x ročne 2011-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 je v plnení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Na rokovanie Zastupiteľstva BSK bol dňa 09.12. 2011 predložený materiál „Informácia o stave zabezpečenia sociálnych služieb v regióne BSK“ k 30.10.2011. Informácia o stave zabezpečenia sociálnych služieb v regióne BSK za celý rok 2012 bude predložená na prvé zasadanie zastupiteľstva v roku 2013. 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2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bezpečiť vypracovanie podmienok kvality procedurálnych, prevádzkových a personálnych štandardov pre poskytovanie sociálnych služieb v zariadeniach sociálnych služieb na území  BSK v súlade so zákonom o sociálnych službách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október 2011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je splnená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K spolupráci boli oslovení neverejní poskytovatelia sociálnych služieb, zariadenia sociálnych služieb v zriaďovateľskej pôsobnosti BSK a klienti zariadení sociálnych služieb. Výstupom je materiál: "Podmienky kvality sociálnych služieb v kompetencii Bratislavského samosprávneho kraja podľa zákona č. 448/2008 Z.z. o sociálnych službách a o zmene a doplnení zákona č.455/1991 Z.z. o živnostenskom podnikaní (živnostenský zákon) v znení neskorších predpisov". Materiál bol predložený na rokovanie Zastupiteľstva BSK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dňa 09.12. 2011 ako súčasť materiálu „Informácia o podmienkach kvality poskytovania sociálnych služieb v zariadeniach sociálnych služieb na území BSK v súlade zo zákonom o sociálnych službách“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3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bezpečiť a predložiť Zastupiteľstvu BSK materiál: „Informácia o podmienkach kvality poskytovania sociálnych služieb v zariadeniach sociálnych služieb na území BSK v súlade zo zákonom o sociálnych službách.“              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II polrok 2011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je splnená.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Materiál „Informácia o podmienkach kvality poskytovania sociálnych služieb v zariadeniach sociálnych služieb na území BSK v súlade zo zákonom o sociálnych službách“ bol na rokovanie Zastupiteľstva BSK predložený dňa </w:t>
      </w:r>
      <w:r>
        <w:rPr>
          <w:rFonts w:eastAsia="Calibri" w:cs="Arial" w:ascii="Arial" w:hAnsi="Arial"/>
          <w:b/>
          <w:sz w:val="22"/>
          <w:szCs w:val="22"/>
        </w:rPr>
        <w:t>09.12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2011.             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4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bezpečiť a predložiť Zastupiteľstvu BSK materiály: „Časový a finančný plán na zriadenie, podporu a rozvoj nasledujúcich  zariadení sociálnych služieb: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riadenie podporovaného bývania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ehabilitačné stredisko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špecializované zariadenie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:  2011 – 2014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je splnená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Na rokovanie Zastupiteľstva BSK dňa 24.06. 2011 bol predložený materiál „Časový a finančný plán na zriadenie, podporu a rozvoj nasledujúcich  zariadení sociálnych služieb: zariadenie podporovaného bývania; rehabilitačné stredisko; špecializované zariadenie“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5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bezpečiť vypracovanie časového a finančného plánu na podporu poskytovania sociálnych  služieb a na podporu zriadenia zariadenia sociálnych služieb pre občanov s ťažkým zdravotným postihnutím nachádzajúcich sa v hmotnej núdzi a občanov s ťažkým zdravotným postihnutím bez prístrešia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2011 - 2012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je splnená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Na rokovanie Zastupiteľstva BSK dňa 25.05. 2012 bol predložený materiál „Časový a finančný plán na podporu poskytovania sociálnych  služieb a na podporu zriadenia zariadenia sociálnych služieb pre občanov s ťažkým zdravotným postihnutím nachádzajúcich sa v hmotnej núdzi a občanov s ťažkým zdravotným postihnutím bez prístrešia“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6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bezpečiť predloženie časového a finančného plánu na podporu poskytovania sociálnych služieb pre občanov s psychiatrickými diagnózami (s prihliadnutím na špecifické diagnózy a poruchy správania) a pre občanov s viacnásobným postihnutím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2011 -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je splnená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Na rokovanie Zastupiteľstva BSK dňa 25.05. 2012 bol predložený materiál „Časový a finančný plán na podporu poskytovania sociálnych služieb pre občanov s psychiatrickými diagnózami (s prihliadnutím na špecifické diagnózy a poruchy správania) a pre občanov s viacnásobným postihnutím“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7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bezpečiť naalokovanie finančných prostriedkov z rozpočtu BSK vo výške 5-15% celkovej sumy na spolufinancovanie a realizovanie projektov na základe vyhlásených výziev a predložených žiadostí o poskytnutie dotácie pre zariadenia sociálnych služieb v zriaďovateľskej pôsobnosti BSK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 : december 2011-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 xml:space="preserve">Úloha priebežne plnená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 xml:space="preserve">Finančné prostriedky sú každý rok naalokované v návrhu rozpočtu. Finančné prostriedky na spolufinancovanie a realizovanie projektov sú naalokované v návrhu rozpočtu Bratislavského samosprávneho kraja na rok 2013 v podprograme 11.3 sociálny manažment a infraštruktúra vo výške </w:t>
      </w:r>
      <w:r>
        <w:rPr>
          <w:rFonts w:eastAsia="Calibri" w:cs="Arial" w:ascii="Arial" w:hAnsi="Arial"/>
          <w:b/>
          <w:bCs/>
          <w:iCs/>
          <w:sz w:val="22"/>
          <w:szCs w:val="22"/>
        </w:rPr>
        <w:t>15 000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,- €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8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dporovať realizovanie celoživotného vzdelávania zamestnancov zariadení sociálnych služieb v zriaďovateľskej pôsobnosti BSK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2010 - 2014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 je priebežne plnená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V priebehu rokov 2011-2012 sa uskutočnilo</w:t>
      </w:r>
      <w:r>
        <w:rPr>
          <w:rFonts w:eastAsia="Calibri" w:cs="Arial" w:ascii="Arial" w:hAnsi="Arial"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iCs/>
          <w:color w:val="000000"/>
          <w:sz w:val="22"/>
          <w:szCs w:val="22"/>
        </w:rPr>
        <w:t>vzdelávanie zamestnancov</w:t>
      </w: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 xml:space="preserve">, </w:t>
      </w:r>
      <w:r>
        <w:rPr>
          <w:rFonts w:eastAsia="Calibri" w:cs="Arial" w:ascii="Arial" w:hAnsi="Arial"/>
          <w:iCs/>
          <w:color w:val="000000"/>
          <w:sz w:val="22"/>
          <w:szCs w:val="22"/>
        </w:rPr>
        <w:t>vedúcich pracovníkov a riaditeľov zariadení sociálnych služieb v zriaďovateľskej pôsobnosti BSK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2011 vzdelávanie vedúcich a riadiacich pracovníkov a supervízia v zariadeniach sociálnych služieb v pôsobnosti BSK ako nástroj na zvýšenie odbornej úrovne a kvality poskytovanej sociálnej služby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Bratislavský samosprávny kraj v súlade s „Koncepciou rozvoja sociálnych služieb“ v roku 2011 uskutočnil 7 vzdelávacích seminárov a v roku 2012 uskutočnil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7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vzdelávacích seminárov určených pre zamestnancov pracujúcich v oblasti sociálnych služieb, prijímateľov sociálnych služieb, ich rodinných príslušníkov a verejnosť. Semináre boli venované rôznym cieľovým skupinám, prístupom a metódam práce s klientom v zariadeniach sociálnych služieb. Do konca roku 2012 sú naplánované ešte 2 semináre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 schválenom rozpočte Bratislavského samosprávneho kraja sú v rozpočtoch pre  jednotlivé zariadenia sociálnych služieb v zriaďovateľskej pôsobnosti BSK naalokované aj finančné prostriedky určené na vzdelávanie zamestnancov týchto zariadení soc. služieb podľa ich potrieb. Na plnenie kvalifikačných predpokladov potrebných na vykonávanie pracovných činností v oblasti sociálnych služieb sa odvoláva §84 Zákona 448/2008 Z.z.  o sociálnych službách v znení neskorších predpisov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pora celoživotného vzdelávania zamestnancov zariadení sociálnych služieb v zriaďovateľskej pôsobnosti BSK bude v obdobnom rozsahu ako v r.2011-2012 realizovaná aj v rokoch 2013-2014. V realizácii celoživotného vzdelávania zamestnancov zariadení sociálnych služieb v zriaďovateľskej pôsobnosti BSK je v rokoch 2015-2020 plánované pokračovať prostredníctvom projektového zásobníku hospodárskeho a sociálneho rozvoja BS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7/2011</w:t>
      </w:r>
      <w:r>
        <w:rPr>
          <w:rFonts w:cs="Arial" w:ascii="Arial" w:hAnsi="Arial"/>
          <w:sz w:val="22"/>
          <w:szCs w:val="22"/>
          <w:u w:val="single"/>
        </w:rPr>
        <w:t xml:space="preserve"> zo dňa 0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ociálnych služieb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ácia o podmienkach kvality poskytovania sociálnych služieb v zariadeniach sociálnych služieb na území BSK v súlade so zákonom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ociálnych službá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UZNESENIE </w:t>
      </w:r>
      <w:r>
        <w:rPr>
          <w:rFonts w:cs="Arial" w:ascii="Arial" w:hAnsi="Arial"/>
        </w:rPr>
        <w:t>č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 xml:space="preserve">87 </w:t>
      </w:r>
      <w:r>
        <w:rPr>
          <w:rFonts w:cs="Arial" w:ascii="Arial" w:hAnsi="Arial"/>
          <w:b/>
          <w:bCs/>
        </w:rPr>
        <w:t>/ 201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9. 12. 201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A . b e r i e n a v e d o m i 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ú informáciu o podmienkach kvality poskytovania sociálnych služieb v zariadeniach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ych služieb na území BSK v súlade so zákonom o sociálnych službách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u k l a d 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SK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ručiť prerokovaný materiál zariadeniam sociálnych služieb BSK a distribuovať d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iadení obcí na území BSK a tiež zaslať aj zariadeniam neverejných poskytovateľ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vrhnúť spôsob distribúcie materiálu „Informácia o podmienkach kvality poskytov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álnych služieb v zariadeniach sociálnych služieb na území BSK v súlade so zákono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ociálnych službách“ všetkým prijímateľo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materiálom distribuovať zoznam s kontaktnými údajmi poslancov zvolených v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ebnom obvode podľa sídla príslušného zariadenia poskytujúceho sociáln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u kam sa Informácia zasie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pis kontaktov opatriť oznamom pre prijímateľa, že v prípade nedodržiavani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ty služieb sa môže obrátiť aj na uvedených poslancov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1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oručiť prerokovaný materiál zariadeniam sociálnych služieb BSK a distribuovať do zariadení obcí na území BSK a tiež zaslať aj zariadeniam neverejných poskytovateľov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neurčený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>Úloha je splnená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Materiál bol dňa 3.1.2012 elektronickou formou doručený zariadeniam sociálnych služieb v zriaďovateľskej pôsobnosti BSK, neverejným poskytovateľom sociálnych služieb v kompetencii BSK, zariadeniam sociálnych služieb obcí v kompetencii BSK a  bol zaslaný aj do 88 miest, mestských častí a obcí v regióne BSK so žiadosťou o zverejnenie materiálu v zariadení alebo obci na verejne prístupnom mieste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B.2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vrhnúť spôsob distribúcie materiálu „Informácia o podmienkach kvality poskytovania sociálnych služieb v zariadeniach sociálnych služieb na území BSK v súlade zo zákonom o sociálnych službách“ všetkým prijímateľom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S materiálom distribuovať zoznam s kontaktnými údajmi poslancov zvolených vo volebnom obvode podľa sídla príslušného zariadenia poskytujúceho sociálnu službu kam sa Informácia zasiela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Súpis kontaktov opatriť oznamom pre prijímateľa, že v prípade nedodržiavania kvality služieb sa môže obrátiť aj na uvedených poslancov. 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rmín: neurčený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</w:rPr>
        <w:t>Plnenie: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 xml:space="preserve">Úloha je v plnení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</w:rPr>
        <w:t xml:space="preserve">Dňa 20.1.2012 sa uskutočnil vzdelávací seminár určený pre poskytovateľov sociálnych služieb v kompetencii BSK, ktorého sa zúčastnilo 106 zástupcov verejných aj neverejných poskytovateľov. Na seminári boli poskytovatelia informovaní o prijatí materiálu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poslancami Zastupiteľstva BSK a každý účastník obdržal jedno vyhotovenie „Podmienok kvality sociálnych služieb v kompetencii Bratislavského samosprávneho kraja podľa zákona č. 448/2008 Z.z. o sociálnych službách a o zmene a doplnení zákona č.455/1991 Z.z. o živnostenskom podnikaní (živnostenský zákon) v znení neskorších predpisov“, ďalej len „Podmienok kvality“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Vo februári 2012 bola poskytovateľom sociálnych služieb v kompetencii BSK sprostredkovaná ponuka na vzdelávanie kľúčových zamestnancov, ktorí budú ďalej vzdelávať všetkých svojich spolupracovníkov v zariadeniach sociálnych služieb v oblasti implementácie Podmienok kvality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Do vzdelávacieho programu, ktorý v súčasnosti stále prebieha,  sa zapojilo vyše 60 zamestnancov 15 zariadení sociálnych služieb v zriaďovateľskej pôsobnosti BSK a 12 zariadení sociálnych služieb prevádzkovaných neverejnými poskytovateľmi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V priebehu r.2013 budú zamestnanci týchto zariadení oboznamovať všetkých prijímateľov sociálnych služieb s textom a významom Podmienok kvality pre nich a pre službu, ktorá im je v zariadení poskytovaná, v pre nich zrozumiteľnej forme. Súčasťou tohto procesu bude aj odovzdanie vyhotovenia Podmienok kvality každému prijímateľovi sociálnej služby v zariadení spolu so zoznamom poslancov BSK zvolených vo volebnom obvode podľa sídla zariadenia, vrátane súpisu kontaktov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Zariadenia sociálnych služieb, ktorých zamestnanci sa nezúčastnili vzdelávacieho programu budú v priebehu roka 2013 vyzvaní, aby prijímateľom sociálnych služieb odovzdali vyhotovenie Podmienok kvality rovnakým spôsobom, ako zariadenia, ktoré sa vzdelávacieho programu zúčastnili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oncepcie rozvoja sociálnych služieb v kompetencii Bratislavského samosprávneho kraj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98/2011</w:t>
      </w:r>
      <w:r>
        <w:rPr>
          <w:rFonts w:cs="Arial" w:ascii="Arial" w:hAnsi="Arial"/>
          <w:sz w:val="22"/>
          <w:szCs w:val="22"/>
          <w:u w:val="single"/>
        </w:rPr>
        <w:t xml:space="preserve"> zo dňa 09. 12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na schválenie odkúpenia národnej kultúrnej pamiatky synagóga v Senc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do vlastníctva Bratislavského samosprávneho kraja za ú</w:t>
      </w:r>
      <w:r>
        <w:rPr>
          <w:rFonts w:cs="Arial" w:ascii="Arial" w:hAnsi="Arial"/>
        </w:rPr>
        <w:t>č</w:t>
      </w:r>
      <w:r>
        <w:rPr>
          <w:rFonts w:cs="Arial" w:ascii="Arial" w:hAnsi="Arial"/>
          <w:b/>
          <w:bCs/>
        </w:rPr>
        <w:t>elom zriadenia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álnej galérie v regióne Podunajsk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UZNESENIE </w:t>
      </w:r>
      <w:r>
        <w:rPr>
          <w:rFonts w:cs="Arial" w:ascii="Arial" w:hAnsi="Arial"/>
        </w:rPr>
        <w:t>č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 xml:space="preserve">98 </w:t>
      </w:r>
      <w:r>
        <w:rPr>
          <w:rFonts w:cs="Arial" w:ascii="Arial" w:hAnsi="Arial"/>
          <w:b/>
          <w:bCs/>
        </w:rPr>
        <w:t>/ 201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9. 12. 2011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asti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A . s c h v a </w:t>
      </w:r>
      <w:r>
        <w:rPr>
          <w:rFonts w:cs="Arial" w:ascii="Arial" w:hAnsi="Arial"/>
        </w:rPr>
        <w:t xml:space="preserve">ľ </w:t>
      </w:r>
      <w:r>
        <w:rPr>
          <w:rFonts w:cs="Arial" w:ascii="Arial" w:hAnsi="Arial"/>
          <w:b/>
          <w:bCs/>
        </w:rPr>
        <w:t>u j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enu uznesenia č. 68/2011 zo dňa 09.09.2011, pri parcele č. 3482/1 výmera 728 m², druh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u – záhrady na výmeru 584 m2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asti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 . u k l a d á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sa mení termín zabezpečenia odkúpenia národnej kultúrnej pamiatky synagógy v Senc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lastníctva Bratislavského samosprávneho kra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rmínu: október 2011 </w:t>
        <w:tab/>
        <w:tab/>
        <w:tab/>
        <w:tab/>
        <w:tab/>
        <w:tab/>
        <w:t>na termín: 31.12.20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 sa mení termín zabezpečenia spracovania projektu na získanie nenávratnéh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ého príspevku z externých zdroj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B.1 Zmluva o prevode nehnuteľností (synagógy a dotknutých pozemkov) medzi Ústredným zväzom židovských obcí v Slovenskej republike a BSK bola podpísaná štatutármi BSK dňa 20.11.2012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B.2 Predpoklad vyhlásenia výzvy Nórského finančného mechanizmu je prvý polrok 2013, kde bude predložená žiadosť o NFP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apríl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8/2012</w:t>
      </w:r>
      <w:r>
        <w:rPr>
          <w:rFonts w:cs="Arial" w:ascii="Arial" w:hAnsi="Arial"/>
          <w:sz w:val="22"/>
          <w:szCs w:val="22"/>
          <w:u w:val="single"/>
        </w:rPr>
        <w:t xml:space="preserve"> zo dňa 27. 0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predloženia žiadosti o NFP v rámci výzvy OPBK za účelom realizácie projektu „Revitalizácia národnej kultúrnej pamiatky – Park v Malinove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8 / 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7.01.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Odsekzoznamu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Odsekzoznamu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.1 </w:t>
        <w:tab/>
        <w:t xml:space="preserve">predloženie žiadosti o NFP v rámci výzvy </w:t>
      </w:r>
      <w:r>
        <w:rPr>
          <w:rFonts w:cs="Arial" w:ascii="Arial" w:hAnsi="Arial"/>
          <w:sz w:val="22"/>
          <w:szCs w:val="22"/>
        </w:rPr>
        <w:t>OPBK/2012/1.1/09</w:t>
      </w:r>
      <w:r>
        <w:rPr>
          <w:rFonts w:cs="Arial" w:ascii="Arial" w:hAnsi="Arial"/>
          <w:color w:val="000000"/>
          <w:sz w:val="22"/>
          <w:szCs w:val="22"/>
        </w:rPr>
        <w:t xml:space="preserve">  za účelom realizácie projektu „Revitalizácia národnej kultúrnej pamiatky - Park v Malinove“, ktorého ciele sú v súlade s platným územným plánom BSK a platným Programom hospodárskeho a sociálneho rozvoja BSK na roky 2007 – 2013;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2</w:t>
        <w:tab/>
        <w:t>zabezpečenie realizácie projektu Bratislavským samosprávnym krajom počas celej doby jeho realizácie;</w:t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5" w:hanging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3</w:t>
        <w:tab/>
        <w:t>spolufinancovanie projektu z vlastných zdrojov vo výške minimálne 5% z celkových  oprávnených  výdavkov na projekt stanovených žiadateľom, t.j. vo výške 40 000 EUR,</w:t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  <w:u w:val="single"/>
        </w:rPr>
      </w:pPr>
      <w:r>
        <w:rPr>
          <w:rFonts w:cs="Arial" w:ascii="Arial" w:hAnsi="Arial"/>
          <w:b/>
          <w:spacing w:val="7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bezpečiť vyčlenenie finančných prostriedkov v rozpočte Bratislavského samosprávneho kraja na </w:t>
      </w:r>
      <w:r>
        <w:rPr>
          <w:rFonts w:cs="Arial" w:ascii="Arial" w:hAnsi="Arial"/>
          <w:sz w:val="22"/>
          <w:szCs w:val="22"/>
        </w:rPr>
        <w:t xml:space="preserve">predfinancovanie </w:t>
      </w:r>
      <w:r>
        <w:rPr>
          <w:rFonts w:cs="Arial" w:ascii="Arial" w:hAnsi="Arial"/>
          <w:color w:val="000000"/>
          <w:sz w:val="22"/>
          <w:szCs w:val="22"/>
        </w:rPr>
        <w:t xml:space="preserve">aktivít projektu „Revitalizácia národnej kultúrnej pamiatky - Park v Malinove“ v rokoch 2011-2012 vo výške 800 000 EUR spolufinancovaného z Európskeho fondu regionálneho rozvoja s povinným spolufinancovaním vo výške </w:t>
      </w:r>
      <w:r>
        <w:rPr>
          <w:rFonts w:cs="Arial" w:ascii="Arial" w:hAnsi="Arial"/>
          <w:sz w:val="22"/>
          <w:szCs w:val="22"/>
        </w:rPr>
        <w:t>minimálne 5</w:t>
      </w:r>
      <w:r>
        <w:rPr>
          <w:rFonts w:cs="Arial" w:ascii="Arial" w:hAnsi="Arial"/>
          <w:color w:val="000000"/>
          <w:sz w:val="22"/>
          <w:szCs w:val="22"/>
        </w:rPr>
        <w:t>%,  t.j. 40 000 EUR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ín: 31.03.201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časti B.:</w:t>
      </w:r>
    </w:p>
    <w:p>
      <w:pPr>
        <w:pStyle w:val="Odsekzoznamu"/>
        <w:ind w:left="0" w:hanging="0"/>
        <w:jc w:val="both"/>
        <w:rPr>
          <w:rFonts w:ascii="Arial" w:hAnsi="Arial" w:cs="Arial"/>
          <w:color w:val="558ED5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žiadosť bola predložená na Riadiaci orgán OPBK, v súčasnosti prebieha hodnotenie, následne zasadne výberová komisi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ab/>
        <w:t>Termín plnenia: apríl 2013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25/2012</w:t>
      </w:r>
      <w:r>
        <w:rPr>
          <w:rFonts w:cs="Arial" w:ascii="Arial" w:hAnsi="Arial"/>
          <w:sz w:val="22"/>
          <w:szCs w:val="22"/>
          <w:u w:val="single"/>
        </w:rPr>
        <w:t xml:space="preserve"> zo dňa 27. 01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Plniteľ úlohy:  odbor školstva, mládeže a šport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realiza</w:t>
      </w:r>
      <w:r>
        <w:rPr>
          <w:rFonts w:cs="Arial" w:ascii="Arial" w:hAnsi="Arial"/>
        </w:rPr>
        <w:t>č</w:t>
      </w:r>
      <w:r>
        <w:rPr>
          <w:rFonts w:cs="Arial" w:ascii="Arial" w:hAnsi="Arial"/>
          <w:b/>
          <w:bCs/>
        </w:rPr>
        <w:t>ného plánu plnenia jednotlivých úloh vyplývajúcich z „Koncepcie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u rozvoja telesnej kultúry v podmienkach Bratislavskéh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správneho kraja“ na roky 2012 a 201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UZNESENIE </w:t>
      </w:r>
      <w:r>
        <w:rPr>
          <w:rFonts w:cs="Arial" w:ascii="Arial" w:hAnsi="Arial"/>
        </w:rPr>
        <w:t>č</w:t>
      </w:r>
      <w:r>
        <w:rPr>
          <w:rFonts w:cs="Arial" w:ascii="Arial" w:hAnsi="Arial"/>
          <w:b/>
          <w:bCs/>
        </w:rPr>
        <w:t>. 25 / 2012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30.03.2012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1"/>
        </w:numPr>
        <w:autoSpaceDE w:val="false"/>
        <w:jc w:val="center"/>
        <w:rPr/>
      </w:pPr>
      <w:r>
        <w:rPr>
          <w:rFonts w:cs="Arial" w:ascii="Arial" w:hAnsi="Arial"/>
          <w:b/>
          <w:bCs/>
        </w:rPr>
        <w:t>schva</w:t>
      </w:r>
      <w:r>
        <w:rPr>
          <w:rFonts w:cs="Arial" w:ascii="Arial" w:hAnsi="Arial"/>
        </w:rPr>
        <w:t>ľ</w:t>
      </w:r>
      <w:r>
        <w:rPr>
          <w:rFonts w:cs="Arial" w:ascii="Arial" w:hAnsi="Arial"/>
          <w:b/>
          <w:bCs/>
        </w:rPr>
        <w:t>uje</w:t>
      </w:r>
    </w:p>
    <w:p>
      <w:pPr>
        <w:pStyle w:val="Normal"/>
        <w:autoSpaceDE w:val="false"/>
        <w:ind w:left="2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čný plán plnenia jednotlivých úloh vyplývajúcich z Koncepcie a programu rozvoja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snej kultúry v podmienkach Bratislavského samosprávneho kraja na roky 2012 – 2013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1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ladá</w:t>
      </w:r>
    </w:p>
    <w:p>
      <w:pPr>
        <w:pStyle w:val="Normal"/>
        <w:autoSpaceDE w:val="false"/>
        <w:ind w:left="2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iť vyčlenenie finančných prostriedkov v rozpočte BSK na roky 2012 – 2013 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áciu plánu plnenia jednotlivých úloh vyplývajúcich z Koncepcie a programu rozvoj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snej kultúry v podmienkach Bratislavského samosprávneho kraja na roky 2012 – 201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v rámci schváleného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tu na rok 2012 a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príprave rozpočtu na rok 2013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Úloha sa priebežne plní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čné prostriedky na realizáciu plnenia jednotlivých úloh vyplývajúcich z Koncepcie a  programu rozvoja telesnej kultúry v  podmienkach Bratislavského samosprávneho kraja na rok 2012 boli vyčlenené a čerpané z Programu č. 9 Šport v rámci schváleného rozpočtu a jeho úprav. Na rok 2013 je navrhnuté čerpanie finančných prostriedkov rámci Návrhu rozpočtu BSK na rok 2013 v Programe č. 9 Šport. Oproti roku 2012 je na rok 2013 návrh na zvýšenie finančných prostriedkov vo výške 46 000,- €.</w:t>
      </w:r>
    </w:p>
    <w:p>
      <w:pPr>
        <w:pStyle w:val="Normal"/>
        <w:autoSpaceDE w:val="false"/>
        <w:spacing w:lineRule="atLeast" w:line="240"/>
        <w:ind w:left="70" w:right="70" w:hanging="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Termín: kontrola marec 2013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>REKAPITULÁCIA dlhodobo plnených uznesení Z 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992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.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0/B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/2011/B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rámci schváleného rozpočtu na rok 2012 a pri príprave rozpočtu na rok 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3225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429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265"/>
        </w:tabs>
        <w:ind w:left="1265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477"/>
        </w:tabs>
        <w:ind w:left="477" w:hanging="4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4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Arial Unicode MS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12:00Z</dcterms:created>
  <dc:creator>rferenczyova</dc:creator>
  <dc:description/>
  <dc:language>en-US</dc:language>
  <cp:lastModifiedBy>Zuzana Lovíšková</cp:lastModifiedBy>
  <cp:lastPrinted>2012-11-27T08:41:00Z</cp:lastPrinted>
  <dcterms:modified xsi:type="dcterms:W3CDTF">2012-11-27T08:16:00Z</dcterms:modified>
  <cp:revision>1</cp:revision>
  <dc:subject/>
  <dc:title>Zastupiteľstvo Bratislavského samosprávneho kraja</dc:title>
</cp:coreProperties>
</file>